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Heading2"/>
        <w:jc w:val="both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DA RESTITUIRE ENTRO MAGGIO 2014 AI RISPETTIVI ENTI PROPONENTI (CFR. SCHEDA PROGETTO), VEDASI RIFERIMENTI ALLA PAG. 68 DEL DOCUMENTO “PROGETTI ED INTERVENTI DI PROMOZIONE E DI EDUCAZIONE ALLA SALUTE NELLA SCUOLA PER L’ANNO SCOLASTICO 2013-2014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-571500</wp:posOffset>
                </wp:positionV>
                <wp:extent cx="5715000" cy="571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legato 1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CHEDA VALUTAZIONE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4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legato 1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CHEDA VALUTAZIONE PROGET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0" w:after="0"/>
        <w:jc w:val="both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651"/>
        <w:gridCol w:w="1647"/>
        <w:gridCol w:w="1767"/>
        <w:gridCol w:w="3676"/>
        <w:gridCol w:w="207"/>
      </w:tblGrid>
      <w:tr>
        <w:trPr/>
        <w:tc>
          <w:tcPr>
            <w:tcW w:w="159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  <w:tab w:val="left" w:pos="900" w:leader="none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9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 xml:space="preserve">REPORT ATTIVITÀ A FINE PERCORSO 2013-2014 da compilare a cura del referente di progetto insieme al docente di riferimento dell’Istituto richiedente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</w:r>
          </w:p>
        </w:tc>
      </w:tr>
      <w:tr>
        <w:trPr>
          <w:trHeight w:val="733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Scuola richieden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764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Titolo Progetto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1254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n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studenti coinvolti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102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n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eastAsia="Tahoma" w:cs="Tahoma" w:ascii="Tahoma" w:hAnsi="Tahoma"/>
                <w:bCs/>
                <w:sz w:val="26"/>
                <w:szCs w:val="26"/>
              </w:rPr>
              <w:t xml:space="preserve"> </w:t>
            </w:r>
            <w:r>
              <w:rPr>
                <w:rFonts w:cs="Tahoma" w:ascii="Tahoma" w:hAnsi="Tahoma"/>
                <w:bCs/>
                <w:sz w:val="26"/>
                <w:szCs w:val="26"/>
              </w:rPr>
              <w:t>docenti coinvolt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1099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Contenuti della formazione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 xml:space="preserve">Allegare Power Point o depliant o schede tecniche utilizzate dal referente del progetto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</w:r>
          </w:p>
        </w:tc>
      </w:tr>
      <w:tr>
        <w:trPr>
          <w:trHeight w:val="733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 xml:space="preserve">Materiali prodotti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Allegati (in formato cartaceo o power point o altra modalità)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</w:r>
          </w:p>
        </w:tc>
      </w:tr>
      <w:tr>
        <w:trPr>
          <w:trHeight w:val="1099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Questionari elaborat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Allegata copia del questionario (se realizzato) e relazione finale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</w:r>
          </w:p>
        </w:tc>
      </w:tr>
      <w:tr>
        <w:trPr>
          <w:trHeight w:val="733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Gradimento iniziativa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Test finale (se realizzato)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</w:r>
          </w:p>
        </w:tc>
      </w:tr>
      <w:tr>
        <w:trPr>
          <w:trHeight w:val="1466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Referente progetto presso l’Istituto Scolastico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1099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Sinergia con altri progetti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NOTE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Cs/>
                <w:sz w:val="26"/>
                <w:szCs w:val="26"/>
              </w:rPr>
              <w:t>Data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2" w:leader="none"/>
      </w:tabs>
      <w:jc w:val="center"/>
      <w:outlineLvl w:val="0"/>
    </w:pPr>
    <w:rPr>
      <w:rFonts w:ascii="Tahoma" w:hAnsi="Tahoma" w:cs="Tahoma"/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Corpodeltesto2">
    <w:name w:val="Corpo del testo 2"/>
    <w:basedOn w:val="Normal"/>
    <w:qFormat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55:00Z</dcterms:created>
  <dc:creator>_</dc:creator>
  <dc:description/>
  <dc:language>en-US</dc:language>
  <cp:lastModifiedBy>_</cp:lastModifiedBy>
  <dcterms:modified xsi:type="dcterms:W3CDTF">2013-10-08T11:32:00Z</dcterms:modified>
  <cp:revision>8</cp:revision>
  <dc:subject/>
  <dc:title/>
</cp:coreProperties>
</file>